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PROCEDURA APERTA PER LA IN SERVICE DI UN SISTEMA DIAGNOSTICO PER ANALISI IN CITOFLUORIMETRIA A FLUSSO OCCORRENTE ALLA S.C.I. LABORATORIO ANALISI DELLA A.O. S. CROCE E CARLE DI CUNEO PER ANNI SEI. GARA N. 8502800 - CIG 91605916D5. </w:t>
      </w:r>
    </w:p>
    <w:p>
      <w:pPr>
        <w:pStyle w:val="TextBody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Calibri" w:ascii="Garamond" w:hAnsi="Garamond"/>
          <w:b/>
          <w:sz w:val="28"/>
          <w:szCs w:val="24"/>
        </w:rPr>
        <w:t>II VERBALE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6"/>
          <w:szCs w:val="24"/>
          <w:lang w:eastAsia="it-IT"/>
        </w:rPr>
        <w:t>L’anno duemilaventidue il giorno venticinque del mese di agosto, alle ore undici, in Cuneo presso un ufficio della Struttura Complessa Interaziendale Acquisti Beni e Servizi sito al numero diciannove/A di Corso Carlo Brunet, si sono riuniti i seguenti componenti della Commissione Giudicatrice nominata con deliberazione numero novecentoventotto del quattro luglio duemilaventidu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</w:r>
      <w:bookmarkStart w:id="0" w:name="bando"/>
      <w:bookmarkStart w:id="1" w:name="bando"/>
      <w:bookmarkEnd w:id="1"/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559"/>
        <w:gridCol w:w="3668"/>
        <w:gridCol w:w="2126"/>
      </w:tblGrid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u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STROL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Citofluorimetria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RNOLF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Allergologia e Autoimmunità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559"/>
        <w:gridCol w:w="3668"/>
        <w:gridCol w:w="2126"/>
      </w:tblGrid>
      <w:tr>
        <w:trPr>
          <w:trHeight w:val="5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  <w:t>Il Presidente della Commissione dichiara aperta la seduta.</w:t>
      </w:r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</w:r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  <w:t>La Commissione, relativamente all’unica offerta pervenuta della ditta Beckman Coulter procede con l’analisi delle specifiche tecniche richieste nel Capitolato speciale descrittivo e prestazionale e più precisamente quanto disposto all’art. 1 (Oggetto di fornitura obbligatoria”) e all’art. 4 (Caratteristiche minime di fornitura).</w:t>
      </w:r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  <w:t>La ditta Beckman Coulter risponde pienamente alle specifiche sopra riportate.</w:t>
      </w:r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4"/>
          <w:lang w:eastAsia="it-IT"/>
        </w:rPr>
        <w:t>La Commissione, esaminata la documentazione tecnica, procede con l’attribuzione dei punteggi di valutazione ai sensi dell’Art. 17.1 del Disciplinare di gara come di seguito riportato: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80"/>
        <w:gridCol w:w="709"/>
        <w:gridCol w:w="709"/>
        <w:gridCol w:w="709"/>
        <w:gridCol w:w="2693"/>
        <w:gridCol w:w="1701"/>
      </w:tblGrid>
      <w:tr>
        <w:trPr>
          <w:trHeight w:val="525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eggi massim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lut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eggi attribuiti alla ditta Beckman Coulter S.r.l.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 di valut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dalità di assegnazione de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eggi “Q” , “T” e “D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Sistema analitico per oncoematolog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enza del laser su tutte le lunghezze d'onda espressa in mW (indicare la potenza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la massima potenza; punteggi</w:t>
              <w:tab/>
              <w:t>inversamente proporzionali per potenza inferi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o di canali di fluorescenza utilizzabili con il laser blu in quanto utilizzato con i fluorocromi più diffusi sul merc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maggior numero di canali di fluorescenza; punteggi inversamente proporzionali per numeri inferi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rello fluidica esterno non in pressione tale da permettere il cambio taniche anche durante l’acquisi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1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ica interna allo strumento in pressione al fine di assicurare l’erogazione costante del liquido di trascin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15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no di alloggiamento dei laser coibentato e termostatato per evitare problemi di instabilità causati da oscillazioni di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discrezionale (D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 rimanda al successivo Art. 17.2 - Tabelle CD relativa alle modalità di attribuzione dei coefficienti per il calcolo del relativo punteggi discre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timo: coeff. 1x2</w:t>
            </w:r>
          </w:p>
        </w:tc>
      </w:tr>
      <w:tr>
        <w:trPr>
          <w:trHeight w:val="1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mpionamento a flusso continuo con possibilità di selezionare 3 velocità (bassa/media/al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1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stema di impostazione del ForwardScatter con possibilità di selezionare diversi angoli di diffrazione in base alla composizione e dimensione delle cellule del campione da analizza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numero più alto di angoli di diffrazione; punteggi inversamente  proporzionali  pernumeri inferi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umemorto di campionenella prov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 punti per il minor volume morto di campione nella provetta; punteggi inversamente  proporzionali  pervolumi inferi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17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itazionevortexapplicabilesingolarmente sul campionatore automatico prima dell'aspirazione del campione allo scopo di evitare agitazioni multiple dei campioni alloggiati nel carosello; il requisito non è soddisfatto se il sistema prevede agitazioni multiple su r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i acquisiti al secondo (numeri di eventi/second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maggior numero di eventi acquisiti/secondo; punteggi inversamente proporzionali per numero di eventi acquisiti/secondoinferi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if.11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gitalizzazione del dato espressa in numero di byte/canali di risoluzion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maggior numero di byte/canali di risoluzione; punteggi inversamente proporzionali per numero inferiore di byte/canale dirisolu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8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sibilità di variare le compensazioni e amplificazioni (VOLT) durante l'acquisizione agendo direttamente con cursori posti sui citogrammi e/o istogram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discrezionale (D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 rimanda al successivo Art. 17.2- Tabelle CD relativa alle modalità di attribuzione dei coefficienti per il calcolo del relativo punteggi discre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timo: coeff. 1x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06"/>
        <w:gridCol w:w="656"/>
        <w:gridCol w:w="736"/>
        <w:gridCol w:w="709"/>
        <w:gridCol w:w="2693"/>
        <w:gridCol w:w="1701"/>
      </w:tblGrid>
      <w:tr>
        <w:trPr>
          <w:trHeight w:val="7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Sistema analitico per tipizzazionilinfocitar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icamento  in  continuo  (*)  deicampioni da provetta primaria chiusa con lettura barcode on boar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) Per caricamento in continuo deve intendersi la possibilità di gestire la preparazione a bordo consentendo l’analisi in continuo dei campioni in modalità casuale, senza creare batch di lavorazio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discrezionale (D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 rimanda al successivo Art. 17.2- Tabelle CD relativa alle modalità di attribuzione dei coefficienti per il calcolo del relativo punteggi discre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timo: coeff. 1x4</w:t>
            </w:r>
          </w:p>
        </w:tc>
      </w:tr>
      <w:tr>
        <w:trPr>
          <w:trHeight w:val="1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cciabilità con lettura barcode on board di calibratori, controlli e reagenti (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</w:tr>
      <w:tr>
        <w:trPr>
          <w:trHeight w:val="24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e integrazione logica e fisica (*)delle fasi di preparazione, acquisizione ed analisi delle sottopopolazioni linfocitarie in unico sistema analitico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) Per totale integrazione logica e fisica deve intendersi un sistema che non richieda intervento alcuno da parte dell'Operatore dal caricamento del campione barcodato alla produzione del risultato. (descrivere puntualmente operatività);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11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a assoluta volumetrica senza utilizzo di fluorosfer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puntoperilpossesso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</w:tr>
      <w:tr>
        <w:trPr>
          <w:trHeight w:val="11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sazionestat di provette in urgenz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tabellare(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possesso del requisito; 0 punti in as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ombrodelsistemaanalitico comprensivo di preparator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 punti per il minor ingombro del sistema analitico comprensivo di preparatore;punteggio inversamente proporzionali per ingombro maggi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1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Reagenti necessari per l’esecuzionedei test immuno fenotipic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pologia e numero a catalogo di miscele essiccate/liofilizzate per analisi oncoematologiche a 10 colori marcate CE/IV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 punti per il maggior numero di miscele a 10 colori marcate CE/IVD; punteggi inversamente proporzionali per numeri inferiori di misc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</w:tr>
      <w:tr>
        <w:trPr>
          <w:trHeight w:val="18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ponibilità di Kit (*) con miscelepronte all’uso per l’analisi delle regioni variabili del T cellReceptor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) per Kit si intende la fornitura di un unicoprodottoidentificato univocament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quantitativo “Q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punti per il maggior numero di anticorpi presenti nel kit; punteggi inversamente proporzionali per numeri inferi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</w:tr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f.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gue di controllo, normale e patologico,permalattie oncoematologiche marcate CE/IV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eggio discrezionale (D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i rimanda al successivo Art. 17.2- Tabelle CD relativa alle modalità di attribuzione dei coefficienti per il calcolo del relativo punteggi discre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timo: coeff. 1x4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 PUNTEGGIO ATTRIBUIT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4"/>
          <w:lang w:eastAsia="it-IT"/>
        </w:rPr>
        <w:t xml:space="preserve">Essendo le ore undici e trenta minuti la seduta viene chiusa previa approvazione del suddetto verbale che viene in appresso sottoscritto: </w:t>
      </w:r>
    </w:p>
    <w:p>
      <w:pPr>
        <w:pStyle w:val="Normal"/>
        <w:rPr>
          <w:sz w:val="26"/>
          <w:szCs w:val="24"/>
          <w:lang w:eastAsia="it-IT"/>
        </w:rPr>
      </w:pPr>
      <w:r>
        <w:rPr>
          <w:sz w:val="26"/>
          <w:szCs w:val="24"/>
          <w:lang w:eastAsia="it-IT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559"/>
        <w:gridCol w:w="3668"/>
        <w:gridCol w:w="2126"/>
      </w:tblGrid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anMatt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ICC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ettore S.C.I.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iu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71" w:hanging="0"/>
              <w:rPr>
                <w:szCs w:val="24"/>
              </w:rPr>
            </w:pPr>
            <w:r>
              <w:rPr>
                <w:szCs w:val="24"/>
              </w:rPr>
              <w:t>STROL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Citofluorimetria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</w:p>
        </w:tc>
      </w:tr>
      <w:tr>
        <w:trPr>
          <w:trHeight w:val="6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E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RNOLF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irigente Biologo Responsabile Settore Allergologia e Autoimmunità – Laboratorio Anal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>.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4"/>
        </w:rPr>
      </w:pPr>
      <w:r>
        <w:rPr>
          <w:szCs w:val="24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559"/>
        <w:gridCol w:w="3668"/>
        <w:gridCol w:w="2126"/>
      </w:tblGrid>
      <w:tr>
        <w:trPr>
          <w:trHeight w:val="5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4"/>
              </w:rPr>
            </w:pPr>
            <w:r>
              <w:rPr>
                <w:szCs w:val="24"/>
              </w:rPr>
              <w:t>Dott.s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a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ERBOTTO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ollaboratore Amm.vo Professionale Esperto S.C.I. Acquist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  <w:bookmarkStart w:id="2" w:name="bando"/>
      <w:bookmarkStart w:id="3" w:name="bando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EU Albertina" w:hAnsi="EUAlbertina;EU Albertina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43:00Z</dcterms:created>
  <dc:creator>utente</dc:creator>
  <dc:description/>
  <cp:keywords/>
  <dc:language>en-US</dc:language>
  <cp:lastModifiedBy>Gerbotto Paola</cp:lastModifiedBy>
  <cp:lastPrinted>2022-04-14T12:43:00Z</cp:lastPrinted>
  <dcterms:modified xsi:type="dcterms:W3CDTF">2022-09-05T11:09:00Z</dcterms:modified>
  <cp:revision>29</cp:revision>
  <dc:subject/>
  <dc:title>Bando-tipo n</dc:title>
</cp:coreProperties>
</file>